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Euchre for Window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Euchre for Windows card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VP Euchre for Windows. Six computer op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ger to challenge you to a hot game of Euch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est Euchre game ever, with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and the most options. You can even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ends in multiplayer modem/network mode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winner of CGW's Best Shareware Card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6. Req 4 meg RAM, Windows, VGA, mouse.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Euchre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"  This encourages repeat sales, which is goo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Euchre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Euchre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Spades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